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Chapter 26 Gui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ld War/Truman Years (1945-1953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I:  pp. 950-96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Soviet and American interests clashed first in Eastern Europe.”  Describe/Explai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happened to Germany after WWII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scribe George Kennan’s strategy for combating communism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as the purpose of the Truman Doctrine?  How did it fit into the policy of containmen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as the purpose of the Marshall Plan?  How did it fit into the policy of containment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scribe the “five-pronged defense strategy” used during Truman’s administr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ist government agencies and organizations created to combat communism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ummarize how communism came to China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ow did the Middle East and the creation of Israel have a connection to the Cold War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n Acheson</w:t>
        <w:tab/>
        <w:tab/>
        <w:t>“accidental president”</w:t>
        <w:tab/>
        <w:t>containment</w:t>
        <w:tab/>
        <w:t>cold war</w:t>
        <w:tab/>
        <w:t>Truman Doctrine</w:t>
      </w:r>
    </w:p>
    <w:p>
      <w:pPr>
        <w:pStyle w:val="Normal"/>
        <w:rPr>
          <w:sz w:val="22"/>
        </w:rPr>
      </w:pPr>
      <w:r>
        <w:rPr>
          <w:sz w:val="22"/>
        </w:rPr>
        <w:t>NATO</w:t>
        <w:tab/>
        <w:tab/>
        <w:t>Poland, Bulgaria, Hungary, Czechoslovakia</w:t>
        <w:tab/>
        <w:t>West Germany</w:t>
        <w:tab/>
        <w:tab/>
        <w:t>iron curtain</w:t>
      </w:r>
    </w:p>
    <w:p>
      <w:pPr>
        <w:pStyle w:val="Normal"/>
        <w:rPr>
          <w:sz w:val="22"/>
        </w:rPr>
      </w:pPr>
      <w:r>
        <w:rPr>
          <w:sz w:val="22"/>
        </w:rPr>
        <w:t>Fulton, MO</w:t>
        <w:tab/>
        <w:t>George F. Kennan</w:t>
        <w:tab/>
        <w:t>Marshall Plan</w:t>
        <w:tab/>
        <w:t xml:space="preserve">Greece </w:t>
        <w:tab/>
        <w:tab/>
        <w:t>Turkey</w:t>
        <w:tab/>
        <w:tab/>
        <w:t>domino theory</w:t>
      </w:r>
    </w:p>
    <w:p>
      <w:pPr>
        <w:pStyle w:val="Normal"/>
        <w:rPr>
          <w:sz w:val="22"/>
        </w:rPr>
      </w:pPr>
      <w:r>
        <w:rPr>
          <w:sz w:val="22"/>
        </w:rPr>
        <w:t>Berlin Airlift</w:t>
        <w:tab/>
        <w:t>hydrogen bomb</w:t>
        <w:tab/>
        <w:tab/>
        <w:t>deterrence</w:t>
        <w:tab/>
        <w:t>Albert Einstein</w:t>
        <w:tab/>
        <w:tab/>
        <w:t>National Security Act</w:t>
      </w:r>
    </w:p>
    <w:p>
      <w:pPr>
        <w:pStyle w:val="Normal"/>
        <w:rPr>
          <w:sz w:val="22"/>
        </w:rPr>
      </w:pPr>
      <w:r>
        <w:rPr>
          <w:sz w:val="22"/>
        </w:rPr>
        <w:t>Draft</w:t>
        <w:tab/>
        <w:tab/>
        <w:t>collective security</w:t>
        <w:tab/>
        <w:t>CIA</w:t>
        <w:tab/>
        <w:tab/>
        <w:t>Warsaw Pact</w:t>
        <w:tab/>
        <w:tab/>
        <w:t>third world</w:t>
        <w:tab/>
        <w:t>self-determination</w:t>
        <w:tab/>
        <w:t>Point IV Program</w:t>
        <w:tab/>
        <w:t>Mao Zedong</w:t>
        <w:tab/>
        <w:t>Chiang Kai-shek</w:t>
        <w:tab/>
        <w:t>PRC</w:t>
        <w:tab/>
        <w:t>Palestine</w:t>
        <w:tab/>
        <w:t>Israel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Heading1"/>
        <w:rPr/>
      </w:pPr>
      <w:r>
        <w:rPr/>
        <w:t>Part II:  pp. 964-98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was meant by the “Fair Deal”?  How similar/different was it from FDR’s New Deal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nswer the question posed by the title to the insert on pp. 966-967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factors limited the overall success of the Fair Deal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xplain the “success” of McCarthyism.  (Why did his baseless accusations do so much damage?  What were some outcomes/effects of this Red Scare?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o what extent was the Korean War successful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ummarize the Chapter’s Conclus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mployment Act of 1946</w:t>
        <w:tab/>
        <w:t>Council of Economic Advisors</w:t>
        <w:tab/>
        <w:t>Inflation</w:t>
        <w:tab/>
        <w:t>Labor</w:t>
        <w:tab/>
        <w:t>Women</w:t>
        <w:tab/>
      </w:r>
    </w:p>
    <w:p>
      <w:pPr>
        <w:pStyle w:val="Normal"/>
        <w:rPr>
          <w:sz w:val="22"/>
        </w:rPr>
      </w:pPr>
      <w:r>
        <w:rPr>
          <w:sz w:val="22"/>
        </w:rPr>
        <w:t>Servicemen’s Readjustment Act (GI Bill)</w:t>
        <w:tab/>
        <w:t>Rosie</w:t>
        <w:tab/>
        <w:t>NAACP</w:t>
        <w:tab/>
        <w:t>Jackie Robinson</w:t>
        <w:tab/>
        <w:t>Bunche</w:t>
      </w:r>
    </w:p>
    <w:p>
      <w:pPr>
        <w:pStyle w:val="Normal"/>
        <w:rPr>
          <w:sz w:val="22"/>
        </w:rPr>
      </w:pPr>
      <w:r>
        <w:rPr>
          <w:sz w:val="22"/>
        </w:rPr>
        <w:t>Brooks</w:t>
        <w:tab/>
        <w:tab/>
        <w:t>Medgar Evers</w:t>
        <w:tab/>
        <w:tab/>
        <w:t>Committee on Civil Rights</w:t>
        <w:tab/>
        <w:t>LULAC</w:t>
        <w:tab/>
        <w:t>GI Forum</w:t>
        <w:tab/>
        <w:t>Fair Deal</w:t>
        <w:tab/>
        <w:t>Taft-Hartley Act</w:t>
        <w:tab/>
        <w:t>collective bargaining</w:t>
        <w:tab/>
        <w:t>Dewey</w:t>
        <w:tab/>
        <w:tab/>
        <w:t>J. Strom Thurmond</w:t>
        <w:tab/>
        <w:t>Dixiecrats</w:t>
      </w:r>
    </w:p>
    <w:p>
      <w:pPr>
        <w:pStyle w:val="Normal"/>
        <w:rPr/>
      </w:pPr>
      <w:r>
        <w:rPr>
          <w:sz w:val="22"/>
        </w:rPr>
        <w:t>Housing Act of 1949</w:t>
        <w:tab/>
        <w:t>McCarran-Walter Act of 1952</w:t>
        <w:tab/>
        <w:tab/>
        <w:t>Red Scare</w:t>
        <w:tab/>
        <w:t>J. McCarthy</w:t>
        <w:tab/>
        <w:t>Ex. Order 9835</w:t>
        <w:tab/>
        <w:t>“loyalty program”</w:t>
        <w:tab/>
        <w:t>HUAC</w:t>
        <w:tab/>
        <w:tab/>
        <w:t>Korea</w:t>
        <w:tab/>
        <w:tab/>
        <w:t>38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arallel</w:t>
        <w:tab/>
        <w:t>UN Security Council</w:t>
        <w:tab/>
      </w:r>
    </w:p>
    <w:p>
      <w:pPr>
        <w:pStyle w:val="Normal"/>
        <w:rPr>
          <w:sz w:val="22"/>
        </w:rPr>
      </w:pPr>
      <w:r>
        <w:rPr>
          <w:sz w:val="22"/>
        </w:rPr>
        <w:t>NATO</w:t>
        <w:tab/>
        <w:tab/>
        <w:t>MacArthur</w:t>
        <w:tab/>
        <w:t>D. D. Eisenhower</w:t>
        <w:tab/>
        <w:t>R. M. Nixon</w:t>
        <w:tab/>
        <w:t xml:space="preserve">television </w:t>
        <w:tab/>
        <w:t>Checkers</w:t>
        <w:tab/>
        <w:t>1953</w:t>
      </w:r>
    </w:p>
    <w:p>
      <w:pPr>
        <w:pStyle w:val="Normal"/>
        <w:rPr>
          <w:sz w:val="22"/>
        </w:rPr>
      </w:pPr>
      <w:r>
        <w:rPr>
          <w:sz w:val="22"/>
        </w:rPr>
        <w:t>NSC 6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2:15:00Z</dcterms:created>
  <dc:creator>Brian</dc:creator>
  <dc:description/>
  <dc:language>en-US</dc:language>
  <cp:lastModifiedBy>bhartley</cp:lastModifiedBy>
  <cp:lastPrinted>2006-03-31T14:19:00Z</cp:lastPrinted>
  <dcterms:modified xsi:type="dcterms:W3CDTF">2006-03-31T19:34:00Z</dcterms:modified>
  <cp:revision>3</cp:revision>
  <dc:subject/>
  <dc:title>Chapter 26 Guide</dc:title>
</cp:coreProperties>
</file>